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Haloalkanes – Our halogenated fri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at are halo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any cool uses of these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ing haloalkanes (aka alkyl hal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make halo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hey react (with surprising good new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 had a busy morning today.  To start my day I made my exchange student Melina some scrambled eggs (thankfully, the Teflon covering on the pan kept the burned ones from sticking too badly).  Then the air conditioning guy came over because our air conditioner wasn’t working well and recharged the Freon (and charged me $350).  Finally, I played with my dog, Beano.  (That last thing doesn’t actually have any relevance to this chapter, but I figured I’d give her a shout-out any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at do (two of) these things have to do with this chapter?  They both involve haloalkanes.  The Teflon covering on my pan is made of an inert fluorinated compound (polytetrafluoroethylene, for you nerds out there) and the Freon that they put into my air conditioner contains some variety of chlorinated alkane.  My point is this:  Halogenated alkanes are handy compounds to know, so it’s probably a good idea to learn about them.  Let’s investig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s a haloalk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aloalkanes are just alkanes that include one or more halogen atoms.  (For those of you who may have forgotten that bit of basic chemistry, the halogens are in group 17 of the periodic table and include fluorine, chlorine, bromine, iodine, and astatine.)  You will probably also hear haloalkanes called “alkyl halides” (for example, both authors of this book prefer “alkyl hali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Haloalkanes (also called “alkyl halides”) are alkanes that have one or more halogen atoms bonded to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What are haloalkanes used 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introduction to the chapter I mentioned a few things that haloalkanes are used for.  Here are some more, in my beloved bullet list forma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Solvents</w:t>
      </w:r>
      <w:r>
        <w:rPr>
          <w:rFonts w:cs="Courier New" w:ascii="Courier New" w:hAnsi="Courier New"/>
        </w:rPr>
        <w:t xml:space="preserve">:  Haloalkanes are great at dissolving stuff.  They’re good solvents for organic reactions (carbon tetrachloride, chloroform and methylene chloride are great solvents) and they’re good at removing grime from dirty clothes (carbon tetrachloride was used for this until it was discovered that it trashed the ozone lay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b/>
        </w:rPr>
        <w:t xml:space="preserve">Air conditioning:  </w:t>
      </w:r>
      <w:r>
        <w:rPr>
          <w:rFonts w:cs="Courier New" w:ascii="Courier New" w:hAnsi="Courier New"/>
        </w:rPr>
        <w:t>Chlorofluorocarbons make fantastic refrigerants.  Unfortunately, they also destroy the ozone layer.  As a result, HCFCs (which are also haloalkanes!) are now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The U.S. National Oceanic and Atmospheric Administration (NOAA) currently has several ways of measuring the ozone layer.  One of them includes launching sensor-laden balloons called ozonesondes from the South Pole, while another involves measurements from satellites in polar orbi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Bug killer:</w:t>
      </w:r>
      <w:r>
        <w:rPr>
          <w:rFonts w:cs="Courier New" w:ascii="Courier New" w:hAnsi="Courier New"/>
        </w:rPr>
        <w:t xml:space="preserve">  If you want to kill insects, DDT is a great compound.  When it was still used, the incidence of malaria drastically decreased.  Unfortunately, it also made the shells of wild birds very fragile and led to their decline, so it has been banned in the United Stat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Naming halo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ood news!  Naming haloalkanes is easy stuff!  All you need to do is to treat the halogen atom like any other alkyl group, and you’re set to go.  For example, the compounds below are called 3-bromo-2-chlorohexane and 3-chloro-1-methylcyclopentane, respective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2fig01:  3-bromo-2-chlorohexane and 3-chloro-1-methylcyclopentan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 xml:space="preserve">3-bromo-2-chlorohexane (left) and 3-chloro-1-methylcyclopentane (right)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re are some common names that you should be aware of that don’t follow the usual conventions.  Some of these are shown in the table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2fig02:  Table showing tetrachloromethane/carbon tetrachloride, trichloromethane/chloroform, dichloromethane/methylene chloride, chloroethene/vinyl chlor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ide from that, you’re practically a pro already!</w:t>
        <w:b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raw the structure of 1-chloro-3-iodocyclopen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re’s one other way of naming haloalkanes that you should be concerned with for simple molecules.  We also call these compounds “alkyl halides” for a reason.  For example, bromoethane is CH</w:t>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 xml:space="preserve">Br.  Notice that this molecule is simply made up of an ethyl group attached to a bromine.  So, we can also name it “ethyl bromide”.  This is used commonly between friends when referring to simple haloalkanes.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Forming haloalka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ough it would be really cool if we could just buy whatever haloalkane we needed for a reaction from a catalog, the fact of the matter is that it’s usually expensive and sometimes impossible to find really complicated ones.  Let’s figure out how we can make them in our home lab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Free-radical haloge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 include this method because it’s usually included in textbooks, despite the fact that it frequently does a lousy job of making the compound you want because there are many different possible products that can be form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suspect that one of the reasons that we actually talk about this in organic chemistry texts is that it introduces us to the idea of free-radical reactions in general.  Because your professor probably wants you to learn this, I guess I’ll teach it to you here, to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ne example of a free-radical halogenation is shown he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2fig03:  Reaction showing propane + Cl</w:t>
      </w:r>
      <w:r>
        <w:rPr>
          <w:rFonts w:cs="Courier New" w:ascii="Courier New" w:hAnsi="Courier New"/>
          <w:i/>
          <w:vertAlign w:val="subscript"/>
        </w:rPr>
        <w:t>2</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hv over the arrow) various chlorinated product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As you can see, there are lots of possible products in this reaction.  For this reason, free-radical halogenations aren’t very commonly used to prepare haloalkane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In general, a free-radical reaction proceeds via several different steps.  Let’s go through each of th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Initiation steps:  </w:t>
      </w:r>
      <w:r>
        <w:rPr>
          <w:rFonts w:cs="Courier New" w:ascii="Courier New" w:hAnsi="Courier New"/>
        </w:rPr>
        <w:t>In any free-radical reaction, there is some initiation step that, as you might guess from the name “initiation”, starts the whole reaction going.  In most cases, light is used to break the halogen molecule into free-radical fragme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2fig04:  Cl</w:t>
      </w:r>
      <w:r>
        <w:rPr>
          <w:rFonts w:cs="Courier New" w:ascii="Courier New" w:hAnsi="Courier New"/>
          <w:i/>
          <w:vertAlign w:val="subscript"/>
        </w:rPr>
        <w:t>2</w:t>
      </w:r>
      <w:r>
        <w:rPr>
          <w:rFonts w:cs="Courier New" w:ascii="Courier New" w:hAnsi="Courier New"/>
          <w:i/>
        </w:rPr>
        <w:t xml:space="preserve"> (showing homolytic bond breakage) </w:t>
      </w:r>
      <w:r>
        <w:rPr>
          <w:rFonts w:eastAsia="Wingdings" w:cs="Wingdings" w:ascii="Wingdings" w:hAnsi="Wingdings"/>
          <w:i/>
        </w:rPr>
        <w:t></w:t>
      </w:r>
      <w:r>
        <w:rPr>
          <w:rFonts w:cs="Courier New" w:ascii="Courier New" w:hAnsi="Courier New"/>
          <w:i/>
        </w:rPr>
        <w:t xml:space="preserve"> (hv over arrow) Cl</w:t>
      </w:r>
      <w:r>
        <w:rPr>
          <w:rFonts w:cs="Courier New" w:ascii="Courier New" w:hAnsi="Courier New"/>
          <w:b/>
          <w:i/>
          <w:vertAlign w:val="superscript"/>
        </w:rPr>
        <w:t>.</w:t>
      </w:r>
      <w:r>
        <w:rPr>
          <w:rFonts w:cs="Courier New" w:ascii="Courier New" w:hAnsi="Courier New"/>
          <w:i/>
        </w:rPr>
        <w:t xml:space="preserve"> + Cl</w:t>
      </w:r>
      <w:r>
        <w:rPr>
          <w:rFonts w:cs="Courier New" w:ascii="Courier New" w:hAnsi="Courier New"/>
          <w:b/>
          <w:i/>
          <w:vertAlign w:val="superscript"/>
        </w:rPr>
        <w:t>.</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 xml:space="preserve">Propagation steps:  </w:t>
      </w:r>
      <w:r>
        <w:rPr>
          <w:rFonts w:cs="Courier New" w:ascii="Courier New" w:hAnsi="Courier New"/>
        </w:rPr>
        <w:t>In the propagation steps of any free-radical reaction, products are formed in such a way that there’s still a radical left over that’ll continue the process.  Check out the propagation steps for the formation of the 2-chloropropane product of the reaction shown above (again, that’s one of many possible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2fig05:  Two reactions:</w:t>
      </w:r>
    </w:p>
    <w:p>
      <w:pPr>
        <w:pStyle w:val="Normal"/>
        <w:rPr/>
      </w:pPr>
      <w:r>
        <w:rPr>
          <w:rFonts w:cs="Courier New" w:ascii="Courier New" w:hAnsi="Courier New"/>
          <w:i/>
        </w:rPr>
        <w:t>First reaction:  Shows the 2-hydrogen on propane combining with Cl</w:t>
      </w:r>
      <w:r>
        <w:rPr>
          <w:rFonts w:cs="Courier New" w:ascii="Courier New" w:hAnsi="Courier New"/>
          <w:i/>
          <w:vertAlign w:val="superscript"/>
        </w:rPr>
        <w:t>.</w:t>
      </w:r>
      <w:r>
        <w:rPr>
          <w:rFonts w:cs="Courier New" w:ascii="Courier New" w:hAnsi="Courier New"/>
          <w:i/>
        </w:rPr>
        <w:t xml:space="preserve"> to form the 2-propyl radical and HCl</w:t>
      </w:r>
    </w:p>
    <w:p>
      <w:pPr>
        <w:pStyle w:val="Normal"/>
        <w:rPr/>
      </w:pPr>
      <w:r>
        <w:rPr>
          <w:rFonts w:cs="Courier New" w:ascii="Courier New" w:hAnsi="Courier New"/>
          <w:i/>
        </w:rPr>
        <w:t>Second reaction:  Shows the 2-propyl radical reacting with Cl</w:t>
      </w:r>
      <w:r>
        <w:rPr>
          <w:rFonts w:cs="Courier New" w:ascii="Courier New" w:hAnsi="Courier New"/>
          <w:i/>
          <w:vertAlign w:val="subscript"/>
        </w:rPr>
        <w:t>2</w:t>
      </w:r>
      <w:r>
        <w:rPr>
          <w:rFonts w:cs="Courier New" w:ascii="Courier New" w:hAnsi="Courier New"/>
          <w:i/>
        </w:rPr>
        <w:t xml:space="preserve"> to form 2-chloropropane and a chlorine radical</w:t>
      </w:r>
    </w:p>
    <w:p>
      <w:pPr>
        <w:pStyle w:val="Normal"/>
        <w:rPr>
          <w:rFonts w:ascii="Courier New" w:hAnsi="Courier New" w:cs="Courier New"/>
        </w:rPr>
      </w:pPr>
      <w:r>
        <w:rPr>
          <w:rFonts w:cs="Courier New" w:ascii="Courier New" w:hAnsi="Courier New"/>
          <w:i/>
        </w:rPr>
        <w:t>***End 12fig0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can see from the above steps, in the first step the reactive propyl radical is formed and in the second step the 2-chloropropane product is formed (in the process reforming a chlorine radical).  The process can continue like this for as long as anything is around to form radic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Termination steps:  </w:t>
      </w:r>
      <w:r>
        <w:rPr>
          <w:rFonts w:cs="Courier New" w:ascii="Courier New" w:hAnsi="Courier New"/>
        </w:rPr>
        <w:t>In these steps the radical species combine with one another, ending the process.  In these steps, just about any reaction that you can imagine that will combine radical species will take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2fig06:  Three reactions</w:t>
      </w:r>
    </w:p>
    <w:p>
      <w:pPr>
        <w:pStyle w:val="Normal"/>
        <w:rPr>
          <w:rFonts w:ascii="Courier New" w:hAnsi="Courier New" w:cs="Courier New"/>
          <w:i/>
          <w:i/>
        </w:rPr>
      </w:pPr>
      <w:r>
        <w:rPr>
          <w:rFonts w:cs="Courier New" w:ascii="Courier New" w:hAnsi="Courier New"/>
          <w:i/>
        </w:rPr>
        <w:t>First reaction:  2 Cl</w:t>
      </w:r>
      <w:r>
        <w:rPr>
          <w:rFonts w:cs="Courier New" w:ascii="Courier New" w:hAnsi="Courier New"/>
          <w:i/>
          <w:vertAlign w:val="superscript"/>
        </w:rPr>
        <w:t>.</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Cl</w:t>
      </w:r>
      <w:r>
        <w:rPr>
          <w:rFonts w:cs="Courier New" w:ascii="Courier New" w:hAnsi="Courier New"/>
          <w:i/>
          <w:vertAlign w:val="subscript"/>
        </w:rPr>
        <w:t>2</w:t>
      </w:r>
    </w:p>
    <w:p>
      <w:pPr>
        <w:pStyle w:val="Normal"/>
        <w:rPr/>
      </w:pPr>
      <w:r>
        <w:rPr>
          <w:rFonts w:cs="Courier New" w:ascii="Courier New" w:hAnsi="Courier New"/>
          <w:i/>
        </w:rPr>
        <w:t>Second reaction:  Cl</w:t>
      </w:r>
      <w:r>
        <w:rPr>
          <w:rFonts w:cs="Courier New" w:ascii="Courier New" w:hAnsi="Courier New"/>
          <w:i/>
          <w:vertAlign w:val="superscript"/>
        </w:rPr>
        <w:t>.</w:t>
      </w:r>
      <w:r>
        <w:rPr>
          <w:rFonts w:cs="Courier New" w:ascii="Courier New" w:hAnsi="Courier New"/>
          <w:i/>
        </w:rPr>
        <w:t xml:space="preserve"> + 2-propyl radical </w:t>
      </w:r>
      <w:r>
        <w:rPr>
          <w:rFonts w:eastAsia="Wingdings" w:cs="Wingdings" w:ascii="Wingdings" w:hAnsi="Wingdings"/>
          <w:i/>
        </w:rPr>
        <w:t></w:t>
      </w:r>
      <w:r>
        <w:rPr>
          <w:rFonts w:cs="Courier New" w:ascii="Courier New" w:hAnsi="Courier New"/>
          <w:i/>
        </w:rPr>
        <w:t xml:space="preserve"> 2-chloropropane</w:t>
      </w:r>
    </w:p>
    <w:p>
      <w:pPr>
        <w:pStyle w:val="Normal"/>
        <w:rPr/>
      </w:pPr>
      <w:r>
        <w:rPr>
          <w:rFonts w:cs="Courier New" w:ascii="Courier New" w:hAnsi="Courier New"/>
          <w:i/>
        </w:rPr>
        <w:t xml:space="preserve">Third reaction:  2 2-propyl radicals </w:t>
      </w:r>
      <w:r>
        <w:rPr>
          <w:rFonts w:eastAsia="Wingdings" w:cs="Wingdings" w:ascii="Wingdings" w:hAnsi="Wingdings"/>
          <w:i/>
        </w:rPr>
        <w:t></w:t>
      </w:r>
      <w:r>
        <w:rPr>
          <w:rFonts w:cs="Courier New" w:ascii="Courier New" w:hAnsi="Courier New"/>
          <w:i/>
        </w:rPr>
        <w:t xml:space="preserve"> 2,3-dimethylbutane</w:t>
      </w:r>
    </w:p>
    <w:p>
      <w:pPr>
        <w:pStyle w:val="Normal"/>
        <w:rPr>
          <w:rFonts w:ascii="Courier New" w:hAnsi="Courier New" w:cs="Courier New"/>
        </w:rPr>
      </w:pPr>
      <w:r>
        <w:rPr>
          <w:rFonts w:cs="Courier New" w:ascii="Courier New" w:hAnsi="Courier New"/>
          <w:i/>
        </w:rPr>
        <w:t>***End 12fig06***</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can tell, the big mess o’ reactions above shows what’s wrong with using free-radical reactions for any process where it’s possible to form many different products.  When you consider all of the products that can be formed in this reaction you’re looking at a potential big organic mess.  For this reason, people tend to use free-radical reactions only when there’s just one possible outc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2:  Draw all possible monochlorination products for the free-radical chlorination of 2,2-dimethylprop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 note of importance:  One type of free-radical halogenation that is more commonly seen is called allylic halogenation.  In this type of reaction, allylic hydrogens (hydrogen atoms that are on the carbon next to a double bond) will be replaced with a halogen atom.  The reason this reaction occurs more readily is that the resulting radical in this process is resonance stabilized.  We can see an example of this in the reaction of 1-propene with brom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2fig07:  The reaction, showing the reagents here </w:t>
      </w:r>
      <w:r>
        <w:rPr>
          <w:rFonts w:eastAsia="Wingdings" w:cs="Wingdings" w:ascii="Wingdings" w:hAnsi="Wingdings"/>
          <w:i/>
        </w:rPr>
        <w:t></w:t>
      </w:r>
      <w:r>
        <w:rPr>
          <w:rFonts w:cs="Courier New" w:ascii="Courier New" w:hAnsi="Courier New"/>
          <w:i/>
        </w:rPr>
        <w:t xml:space="preserve"> (hv) + 3-bromo-1-prop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n allylic halogena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Because high halogen concentrations can cause the halogenation of alkenes (Chapter 8), a compound called </w:t>
      </w:r>
      <w:r>
        <w:rPr>
          <w:rFonts w:cs="Courier New" w:ascii="Courier New" w:hAnsi="Courier New"/>
          <w:i/>
        </w:rPr>
        <w:t>N</w:t>
      </w:r>
      <w:r>
        <w:rPr>
          <w:rFonts w:cs="Courier New" w:ascii="Courier New" w:hAnsi="Courier New"/>
        </w:rPr>
        <w:t>-bromosuccinimide is frequently used in these reactions inst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2fig08:  N-bromosuccinimid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N</w:t>
      </w:r>
      <w:r>
        <w:rPr>
          <w:rFonts w:cs="Courier New" w:ascii="Courier New" w:hAnsi="Courier New"/>
          <w:i/>
        </w:rPr>
        <w:t>-bromosuccinim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Note that there’s only one possible product for this reaction because either resonance structure for the radical will result in the formation of the desired produc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2fig09:  The step showing the two resonance structures of the allyl radical </w:t>
      </w:r>
      <w:r>
        <w:rPr>
          <w:rFonts w:eastAsia="Wingdings" w:cs="Wingdings" w:ascii="Wingdings" w:hAnsi="Wingdings"/>
          <w:i/>
        </w:rPr>
        <w:t></w:t>
      </w:r>
      <w:r>
        <w:rPr>
          <w:rFonts w:cs="Courier New" w:ascii="Courier New" w:hAnsi="Courier New"/>
          <w:i/>
        </w:rPr>
        <w:t xml:space="preserve"> (Br</w:t>
      </w:r>
      <w:r>
        <w:rPr>
          <w:rFonts w:cs="Courier New" w:ascii="Courier New" w:hAnsi="Courier New"/>
          <w:i/>
          <w:vertAlign w:val="superscript"/>
        </w:rPr>
        <w:t>.</w:t>
      </w:r>
      <w:r>
        <w:rPr>
          <w:rFonts w:cs="Courier New" w:ascii="Courier New" w:hAnsi="Courier New"/>
          <w:i/>
        </w:rPr>
        <w:t>) 3-bromo-1-prop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Either resonance structure of the radical intermediate results in the same product.  This isn’t always tru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Show the product for the allylic bromination of cyclopent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Hydrohalogena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other way that we can make haloalkanes is through the hydrohalogenation of alkenes, as seen in the example bel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2fig10:  ethylene + HBr </w:t>
      </w:r>
      <w:r>
        <w:rPr>
          <w:rFonts w:eastAsia="Wingdings" w:cs="Wingdings" w:ascii="Wingdings" w:hAnsi="Wingdings"/>
          <w:i/>
        </w:rPr>
        <w:t></w:t>
      </w:r>
      <w:r>
        <w:rPr>
          <w:rFonts w:cs="Courier New" w:ascii="Courier New" w:hAnsi="Courier New"/>
          <w:i/>
        </w:rPr>
        <w:t xml:space="preserve"> bromoeth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d explain this in greater detail, but we already talked about it in chapter 8, so go check it out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alogenation of alk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we pound an alkene with high concentrations of a halogen, we usually end up with a vicinal dihalogenation.  Don’t worry, the word “vicinal” just means that something happens on adjacent carbon atoms (in this case, the two alkene carb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2fig11:  Ethylene + Br</w:t>
      </w:r>
      <w:r>
        <w:rPr>
          <w:rFonts w:cs="Courier New" w:ascii="Courier New" w:hAnsi="Courier New"/>
          <w:i/>
          <w:vertAlign w:val="subscript"/>
        </w:rPr>
        <w:t>2</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1,2-dibromoetha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gain, I’d talk about this more, but we already went into it in chapter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Reactions of haloalka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e probably shaking in your (metaphorical) boots, wondering what awful thing I’m going to throw at you now.  Here’s some good news:  You’ve already learned these reactions.  Haloalkanes either undergo substitution reactions (Chapter 10) or elimination reactions (Chapter 11).  Since you already learned about these types of reactions, you’re a p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aloalkanes (also called alkyl halides) are alkanes with halogen atoms stuck onto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aloalkanes (those that don’t kill ozone, that is) are used for lots of neat stuff, including solvents and bug kil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aloalkanes can be formed in free-radical reactions, through the hydrohalogenation of alkenes or by the halogenation of alke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aloalkanes undergo substitution and elimination reactions.  Check out chapters 10 and 11 for more info about them.</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ourier New">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49:00Z</dcterms:created>
  <dc:creator>Ian Guch</dc:creator>
  <dc:description/>
  <dc:language>en-US</dc:language>
  <cp:lastModifiedBy>Kjirsten Wayman</cp:lastModifiedBy>
  <cp:lastPrinted>2007-07-10T14:18:00Z</cp:lastPrinted>
  <dcterms:modified xsi:type="dcterms:W3CDTF">2007-10-02T21:49:00Z</dcterms:modified>
  <cp:revision>2</cp:revision>
  <dc:subject/>
  <dc:title>(a)  Chapter 10</dc:title>
</cp:coreProperties>
</file>